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dbiór i zagospodarowanie odpadów komunalnych od właścicieli nieruchomości zamieszkałych i niezamieszkałych na terenie gminy Łochów w latach 2022-2023”, numer postępowania WOA.271.1.9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owa w Części I - odbiór odpadów zmieszanych (resztki po segregacji, w tym popiół) z nieruchomości zamieszkanych i niezamieszkanych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feruję wykonanie przedmiotu zamówienia w Części I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</w:rPr>
        <w:t>Termin płatności w Części 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 xml:space="preserve">Oferuję następujący termin płatności faktury, na warunkach zgodnych z opisanymi </w:t>
        <w:br/>
        <w:t>w projektowanych postanowieniach umownych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złożenia faktury 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złożenia faktury 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złożenia faktury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b/>
        </w:rPr>
        <w:t>Oświadczenie wykonawcy dotyczące instalacji komunalnej w Części I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mierzamy przekazywać odebrane odpady do następującej instalacji komunalnej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ofertowa w Części II - odbiór odpadów selektywnie zebranych z nieruchomości zamieszkanych i niezamieszkanych (w tym z Punktu Selektywnego Zbierania odpadów Komunalnych)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feruję wykonanie przedmiotu zamówienia w Części II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</w:rPr>
        <w:t>Termin płatności w Części I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 xml:space="preserve">Oferuję następujący termin płatności faktury, na warunkach zgodnych z opisanymi </w:t>
        <w:br/>
        <w:t>w projektowanych postanowieniach umownych</w:t>
      </w:r>
      <w:r>
        <w:rPr>
          <w:rStyle w:val="FootnoteAnchor"/>
          <w:rFonts w:cs="Calibri" w:ascii="Calibri" w:hAnsi="Calibri"/>
          <w:vertAlign w:val="superscript"/>
        </w:rPr>
        <w:footnoteReference w:id="8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złożenia faktury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złożenia faktury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złożenia faktur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a ofertowa w Części III - odbiór odpadów ulegających biodegradacji </w:t>
        <w:br/>
        <w:t>z nieruchomości zamieszkanych i niezamieszkanych (w tym z Punktu Selektywnego Zbierania odpadów Komunalnych)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feruję wykonanie przedmiotu zamówienia w Części III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</w:rPr>
        <w:t>Termin płatności w Części II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 xml:space="preserve">Oferuję następujący termin płatności faktury, na warunkach zgodnych z opisanymi </w:t>
        <w:br/>
        <w:t>w projektowanych postanowieniach umownych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dni od złożenia faktury 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21 dni od złożenia faktury </w:t>
      </w:r>
    </w:p>
    <w:p>
      <w:pPr>
        <w:pStyle w:val="Normal"/>
        <w:numPr>
          <w:ilvl w:val="0"/>
          <w:numId w:val="1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0 dni od złożenia faktur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9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podać nazwę instalacji komunalnej i miejscowoś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m.folman</cp:lastModifiedBy>
  <cp:lastPrinted>2021-06-01T13:56:00Z</cp:lastPrinted>
  <dcterms:modified xsi:type="dcterms:W3CDTF">2021-07-21T12:58:00Z</dcterms:modified>
  <cp:revision>23</cp:revision>
  <dc:subject/>
  <dc:title/>
</cp:coreProperties>
</file>