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Załącznik nr 3 do SWZ </w:t>
            </w:r>
          </w:p>
          <w:p>
            <w:pPr>
              <w:pStyle w:val="Bezodstpw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ORMULARZ CENOWY</w:t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4"/>
        </w:numPr>
        <w:ind w:left="284" w:hanging="284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ane zamawiającego: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Gmina Łochów z siedzibą w Urzędzie Miejskim w Łochowie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Aleja Pokoju 75, 07-130 Łochów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Nazwa i numer postępowania o udzielenie zamówienia publicznego:</w:t>
      </w:r>
      <w:r>
        <w:rPr/>
        <w:t xml:space="preserve"> 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„</w:t>
      </w:r>
      <w:r>
        <w:rPr>
          <w:rFonts w:cs="Calibri" w:ascii="Calibri" w:hAnsi="Calibri"/>
        </w:rPr>
        <w:t>Odbiór i zagospodarowanie odpadów komunalnych od właścicieli nieruchomości zamieszkałych i niezamieszkałych na terenie gminy Łochów w latach 2022-2023”, numer postępowania WOA.271.1.9.2021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Dane wykonawcy/wykonawców wspólnie ubiegających się o udzielenie zamówienia/podmiotu udostępniającego zasoby</w:t>
      </w:r>
      <w:r>
        <w:rPr>
          <w:rStyle w:val="FootnoteCharacters"/>
          <w:rStyle w:val="FootnoteAnchor"/>
          <w:rFonts w:cs="Calibri" w:ascii="Calibri" w:hAnsi="Calibri"/>
          <w:b/>
        </w:rPr>
        <w:footnoteReference w:id="2"/>
      </w:r>
      <w:r>
        <w:rPr>
          <w:rFonts w:cs="Calibri" w:ascii="Calibri" w:hAnsi="Calibri"/>
          <w:b/>
        </w:rPr>
        <w:t>:</w:t>
      </w:r>
    </w:p>
    <w:p>
      <w:pPr>
        <w:pStyle w:val="Normal"/>
        <w:numPr>
          <w:ilvl w:val="0"/>
          <w:numId w:val="2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nazwa albo imię i nazwisko: </w:t>
      </w:r>
    </w:p>
    <w:p>
      <w:pPr>
        <w:pStyle w:val="Normal"/>
        <w:numPr>
          <w:ilvl w:val="0"/>
          <w:numId w:val="2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adres: </w:t>
      </w:r>
    </w:p>
    <w:p>
      <w:pPr>
        <w:pStyle w:val="Normal"/>
        <w:numPr>
          <w:ilvl w:val="0"/>
          <w:numId w:val="2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imię i nazwisko osoby reprezentującej wykonawcę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ind w:left="284" w:hanging="284"/>
        <w:rPr>
          <w:rFonts w:ascii="Calibri" w:hAnsi="Calibri" w:cs="Calibri"/>
        </w:rPr>
      </w:pPr>
      <w:r>
        <w:rPr>
          <w:rFonts w:cs="Calibri" w:ascii="Calibri" w:hAnsi="Calibri"/>
          <w:b/>
        </w:rPr>
        <w:t>Formularz cenowy w Części I: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15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4"/>
        <w:gridCol w:w="3309"/>
        <w:gridCol w:w="2128"/>
        <w:gridCol w:w="1705"/>
        <w:gridCol w:w="1481"/>
      </w:tblGrid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3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eastAsia="pl-PL"/>
              </w:rPr>
              <w:t>Rodzaj frakcji odpadu</w:t>
            </w:r>
          </w:p>
        </w:tc>
        <w:tc>
          <w:tcPr>
            <w:tcW w:w="2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eastAsia="pl-PL"/>
              </w:rPr>
              <w:t xml:space="preserve">Szacunkowa ilość odpadów do odbioru </w:t>
              <w:br/>
              <w:t>i zagospodarowania objęta zamówieniem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eastAsia="pl-PL"/>
              </w:rPr>
              <w:t>[w Mg]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eastAsia="pl-PL"/>
              </w:rPr>
              <w:t>Cena jednostkowa brutto za odbiór i zagospodarowanie odpadów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eastAsia="pl-PL"/>
              </w:rPr>
              <w:t>[w zł za 1 Mg]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eastAsia="pl-PL"/>
              </w:rPr>
              <w:t>Wartość bru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eastAsia="pl-PL"/>
              </w:rPr>
              <w:br/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eastAsia="pl-PL"/>
              </w:rPr>
              <w:t>[w zł]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eastAsia="pl-PL"/>
              </w:rPr>
              <w:t>(kolumna 3x4)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3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1</w:t>
            </w:r>
          </w:p>
        </w:tc>
        <w:tc>
          <w:tcPr>
            <w:tcW w:w="3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zmieszane (niesegregowane) odpady komunalne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6920,0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7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b/>
                <w:szCs w:val="24"/>
              </w:rPr>
              <w:t xml:space="preserve">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szCs w:val="24"/>
              </w:rPr>
              <w:t>SUMA</w:t>
            </w:r>
            <w:r>
              <w:rPr>
                <w:rFonts w:cs="Calibri" w:ascii="Calibri" w:hAnsi="Calibri"/>
                <w:szCs w:val="24"/>
              </w:rPr>
              <w:br/>
            </w: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(wartość do wstawienia w Formularzu ofertowym jako oferowana cena ofertowa brutto </w:t>
              <w:br/>
              <w:t xml:space="preserve">za wykonanie zamówienia w </w:t>
            </w:r>
            <w:r>
              <w:rPr>
                <w:rFonts w:cs="Calibri" w:ascii="Calibri" w:hAnsi="Calibri"/>
                <w:i/>
                <w:sz w:val="22"/>
              </w:rPr>
              <w:t>Części I)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spacing w:before="0" w:after="12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spacing w:before="0" w:after="12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spacing w:before="0" w:after="12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numPr>
          <w:ilvl w:val="0"/>
          <w:numId w:val="4"/>
        </w:numPr>
        <w:ind w:left="284" w:hanging="284"/>
        <w:rPr>
          <w:rFonts w:ascii="Calibri" w:hAnsi="Calibri" w:cs="Calibri"/>
        </w:rPr>
      </w:pPr>
      <w:r>
        <w:rPr>
          <w:rFonts w:cs="Calibri" w:ascii="Calibri" w:hAnsi="Calibri"/>
          <w:b/>
        </w:rPr>
        <w:t>Formularz cenowy w Części II: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15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4"/>
        <w:gridCol w:w="3309"/>
        <w:gridCol w:w="2128"/>
        <w:gridCol w:w="1705"/>
        <w:gridCol w:w="1481"/>
      </w:tblGrid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3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eastAsia="pl-PL"/>
              </w:rPr>
              <w:t>Rodzaj frakcji odpadu</w:t>
            </w:r>
          </w:p>
        </w:tc>
        <w:tc>
          <w:tcPr>
            <w:tcW w:w="2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eastAsia="pl-PL"/>
              </w:rPr>
              <w:t xml:space="preserve">Szacunkowa ilość odpadów do odbioru </w:t>
              <w:br/>
              <w:t>i zagospodarowania objęta zamówieniem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eastAsia="pl-PL"/>
              </w:rPr>
              <w:t>[w Mg]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eastAsia="pl-PL"/>
              </w:rPr>
              <w:t>Cena jednostkowa brutto za odbiór i zagospodarowanie odpadów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eastAsia="pl-PL"/>
              </w:rPr>
              <w:t>[w zł za 1 Mg]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eastAsia="pl-PL"/>
              </w:rPr>
              <w:t>Wartość bru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eastAsia="pl-PL"/>
              </w:rPr>
              <w:br/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eastAsia="pl-PL"/>
              </w:rPr>
              <w:t>[w zł]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eastAsia="pl-PL"/>
              </w:rPr>
              <w:t>(kolumna 3x4)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3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1</w:t>
            </w:r>
          </w:p>
        </w:tc>
        <w:tc>
          <w:tcPr>
            <w:tcW w:w="3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papier i tektura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546,0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2</w:t>
            </w:r>
          </w:p>
        </w:tc>
        <w:tc>
          <w:tcPr>
            <w:tcW w:w="3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szkło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940,0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3</w:t>
            </w:r>
          </w:p>
        </w:tc>
        <w:tc>
          <w:tcPr>
            <w:tcW w:w="3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tworzywa sztuczne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960,0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4</w:t>
            </w:r>
          </w:p>
        </w:tc>
        <w:tc>
          <w:tcPr>
            <w:tcW w:w="3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 xml:space="preserve">odpady wielkogabarytowe </w:t>
              <w:br/>
              <w:t>(oraz opony)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1160,0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5</w:t>
            </w:r>
          </w:p>
        </w:tc>
        <w:tc>
          <w:tcPr>
            <w:tcW w:w="3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 xml:space="preserve">ZSEE (sprzęt elektryczny </w:t>
              <w:br/>
              <w:t>i elektroniczny)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70,0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6</w:t>
            </w:r>
          </w:p>
        </w:tc>
        <w:tc>
          <w:tcPr>
            <w:tcW w:w="3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przeterminowane leki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2,0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7</w:t>
            </w:r>
          </w:p>
        </w:tc>
        <w:tc>
          <w:tcPr>
            <w:tcW w:w="3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odpady remontowo-budowlane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500,0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8</w:t>
            </w:r>
          </w:p>
        </w:tc>
        <w:tc>
          <w:tcPr>
            <w:tcW w:w="3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opony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32,0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9</w:t>
            </w:r>
          </w:p>
        </w:tc>
        <w:tc>
          <w:tcPr>
            <w:tcW w:w="3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farby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2,0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10</w:t>
            </w:r>
          </w:p>
        </w:tc>
        <w:tc>
          <w:tcPr>
            <w:tcW w:w="3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odzież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6,0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7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b/>
                <w:szCs w:val="24"/>
              </w:rPr>
              <w:t xml:space="preserve">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szCs w:val="24"/>
              </w:rPr>
              <w:t>SUMA</w:t>
            </w:r>
            <w:r>
              <w:rPr>
                <w:rFonts w:cs="Calibri" w:ascii="Calibri" w:hAnsi="Calibri"/>
                <w:szCs w:val="24"/>
              </w:rPr>
              <w:br/>
            </w: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(wartość do wstawienia w Formularzu ofertowym jako oferowana cena ofertowa brutto </w:t>
              <w:br/>
              <w:t xml:space="preserve">za wykonanie zamówienia w </w:t>
            </w:r>
            <w:r>
              <w:rPr>
                <w:rFonts w:cs="Calibri" w:ascii="Calibri" w:hAnsi="Calibri"/>
                <w:i/>
                <w:sz w:val="22"/>
              </w:rPr>
              <w:t>Części II)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ind w:left="284" w:hanging="284"/>
        <w:rPr>
          <w:rFonts w:ascii="Calibri" w:hAnsi="Calibri" w:cs="Calibri"/>
        </w:rPr>
      </w:pPr>
      <w:r>
        <w:rPr>
          <w:rFonts w:cs="Calibri" w:ascii="Calibri" w:hAnsi="Calibri"/>
          <w:b/>
        </w:rPr>
        <w:t>Formularz cenowy w Części III: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15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4"/>
        <w:gridCol w:w="3309"/>
        <w:gridCol w:w="2128"/>
        <w:gridCol w:w="1705"/>
        <w:gridCol w:w="1481"/>
      </w:tblGrid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3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eastAsia="pl-PL"/>
              </w:rPr>
              <w:t>Rodzaj frakcji odpadu</w:t>
            </w:r>
          </w:p>
        </w:tc>
        <w:tc>
          <w:tcPr>
            <w:tcW w:w="2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eastAsia="pl-PL"/>
              </w:rPr>
              <w:t xml:space="preserve">Szacunkowa ilość odpadów do odbioru </w:t>
              <w:br/>
              <w:t>i zagospodarowania objęta zamówieniem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eastAsia="pl-PL"/>
              </w:rPr>
              <w:t>[w Mg]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eastAsia="pl-PL"/>
              </w:rPr>
              <w:t>Cena jednostkowa brutto za odbiór i zagospodarowanie odpadów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eastAsia="pl-PL"/>
              </w:rPr>
              <w:t>[w zł za 1 Mg]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eastAsia="pl-PL"/>
              </w:rPr>
              <w:t>Wartość bru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eastAsia="pl-PL"/>
              </w:rPr>
              <w:br/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eastAsia="pl-PL"/>
              </w:rPr>
              <w:t>[w zł]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eastAsia="pl-PL"/>
              </w:rPr>
              <w:t>(kolumna 3x4)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3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1</w:t>
            </w:r>
          </w:p>
        </w:tc>
        <w:tc>
          <w:tcPr>
            <w:tcW w:w="3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odpady ulegające biodegradacji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1 210,0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7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b/>
                <w:szCs w:val="24"/>
              </w:rPr>
              <w:t xml:space="preserve">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szCs w:val="24"/>
              </w:rPr>
              <w:t>SUMA</w:t>
            </w:r>
            <w:r>
              <w:rPr>
                <w:rFonts w:cs="Calibri" w:ascii="Calibri" w:hAnsi="Calibri"/>
                <w:szCs w:val="24"/>
              </w:rPr>
              <w:br/>
            </w: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(wartość do wstawienia w Formularzu ofertowym jako oferowana cena ofertowa brutto </w:t>
              <w:br/>
              <w:t xml:space="preserve">za wykonanie zamówienia w </w:t>
            </w:r>
            <w:r>
              <w:rPr>
                <w:rFonts w:cs="Calibri" w:ascii="Calibri" w:hAnsi="Calibri"/>
                <w:i/>
                <w:sz w:val="22"/>
              </w:rPr>
              <w:t>Części III)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Uwaga:</w:t>
      </w:r>
    </w:p>
    <w:p>
      <w:pPr>
        <w:pStyle w:val="Normal"/>
        <w:numPr>
          <w:ilvl w:val="0"/>
          <w:numId w:val="3"/>
        </w:numPr>
        <w:ind w:left="284" w:hanging="284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wca zobowiązany jest wypełnić wszystkie rubryki w tabeli. 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skazane w kolumnie 3 ilości odpadów stanowią szacunkowe ilości odpadów komunalnych przewidywane do odbioru od właścicieli nieruchomości z terenu gminy Łochów w czasie trwania usługi (dwa lata) stanowiące podstawę do skalkulowania ceny ofertowej.  Ilości te mogą one ulec zmianie stosownie do rzeczywistej ilości odpadów. 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oferowane ceny jednostkowe brutto są stałe i nie podlegają zmianom w trakcie realizacji umowy oraz będą stanowiły podstawę do późniejszych rozliczeń na etapie realizacji umowy.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Cena ofertowa brutto dla poszczególnych Części zamówienia wyliczona w Formularzu cenowym służy zapewnieniu porównywalności złożonych ofert, rzeczywista wartość wynagrodzenia będzie wynikała z faktycznych ilości odebranych i zagospodarowanych frakcji odpadów komunalnych w okresie realizacji umowy. 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artość wszystkich cen należy podawać z dokładnością do dwóch miejsc po przecinku, </w:t>
        <w:br/>
        <w:t>w polskich złotych (PLN).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sada zaokrąglenia: końcówkę poniżej 5 należy pominąć, końcówkę równą i powyżej 5 należy zaokrąglić w górę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i/>
        <w:sz w:val="20"/>
        <w:szCs w:val="20"/>
      </w:rPr>
      <w:t>Numer postępowania: WOA.271.1.9.2021</w:t>
    </w:r>
  </w:p>
  <w:p>
    <w:pPr>
      <w:pStyle w:val="Footer"/>
      <w:jc w:val="right"/>
      <w:rPr/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3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3</w:t>
    </w:r>
    <w:r>
      <w:rPr>
        <w:sz w:val="16"/>
        <w:szCs w:val="16"/>
        <w:bCs/>
        <w:rFonts w:cs="Calibri" w:ascii="Calibri" w:hAnsi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Niepotrzebne skreślić. W przypadku wykonawców wspólnie ubiegających się o udzielenie zamówienia dane </w:t>
        <w:br/>
        <w:t xml:space="preserve">   w punktach 1-2 należy powtórzy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alibri" w:hAnsi="Calibri" w:cs="Calibri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treci2">
    <w:name w:val="Tekst treści (2)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Classificationtext">
    <w:name w:val="classification-text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TekstpodstawowyZnak">
    <w:name w:val="Tekst podstawowy Znak"/>
    <w:qFormat/>
    <w:rPr>
      <w:rFonts w:ascii="Courier New" w:hAnsi="Courier New" w:eastAsia="Times New Roman" w:cs="Courier New"/>
      <w:sz w:val="24"/>
      <w:lang w:val="en-US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ascii="Courier New" w:hAnsi="Courier New" w:eastAsia="Times New Roman" w:cs="Courier New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120"/>
      <w:ind w:left="720" w:hanging="0"/>
      <w:contextualSpacing/>
    </w:pPr>
    <w:rPr/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0" w:before="360" w:after="1680"/>
      <w:ind w:hanging="1400"/>
      <w:jc w:val="center"/>
    </w:pPr>
    <w:rPr>
      <w:rFonts w:eastAsia="Times New Roman"/>
      <w:sz w:val="22"/>
    </w:rPr>
  </w:style>
  <w:style w:type="paragraph" w:styleId="Dtn">
    <w:name w:val="dtn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z">
    <w:name w:val="dtz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u">
    <w:name w:val="dtu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P0">
    <w:name w:val="p0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Nop1">
    <w:name w:val="no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12:13:00Z</dcterms:created>
  <dc:creator>maciek</dc:creator>
  <dc:description/>
  <cp:keywords/>
  <dc:language>en-US</dc:language>
  <cp:lastModifiedBy>m.folman</cp:lastModifiedBy>
  <cp:lastPrinted>2021-06-01T13:56:00Z</cp:lastPrinted>
  <dcterms:modified xsi:type="dcterms:W3CDTF">2021-07-21T08:46:00Z</dcterms:modified>
  <cp:revision>7</cp:revision>
  <dc:subject/>
  <dc:title/>
</cp:coreProperties>
</file>