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 CENOWY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Świadczenie usług pocztowych”, numer postępowania WOA.271.1.10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 dla Urzędu Miejskiego w Łochow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701"/>
        <w:gridCol w:w="184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rzesy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at i waga przesył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owana ilość przesyłek w okresie trwania um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 (w 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 brutto (w z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=(4x5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ekono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 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1 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 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prioryt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i listowe nierejestrowane ekonom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i listowe nierejestrowane lis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ne potwierdzenie odbioru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Zwrotne potwierdzenie odbioru zagr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rzesyłek poleconych bez zwrotnego potwierdzenia odbi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rzesyłek poleconych ze zwrotnego potwierdzenia odbi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zwykła zagra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zagr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I POCZTOWE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a pocztowa krajowa ekono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Gabaryt A (do 1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Gabaryt A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5kg do 10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a pocztowa krajowa prioryt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abaryt A </w:t>
              <w:br/>
              <w:t>( do 1kg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aczki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abaryt A </w:t>
              <w:br/>
              <w:t>( do 1kg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RAZEM BRUTTO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</w:rPr>
              <w:t>(suma wartości brutto poszczególnych usług poczt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 dla Centrum Usług Wspólnych (CUW)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701"/>
        <w:gridCol w:w="184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rzesy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at i waga przesył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owana ilość przesyłek w okresie trwania um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 (w 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 brutto (w z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=(4x5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ekono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 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 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prioryt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Przesyłki listowe nierejestrowane ekonom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i listowe nierejestrowane lis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Zwrotne potwierdzenie odbioru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ne potwierdzenie odbioru zagr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rzesyłek poleconych bez zwrotnego potwierdzenia odbi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Zwrot przesyłek poleconych ze zwrotnego potwierdzenia odbi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zwykła zagra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zagr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I POCZTOWE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Paczka pocztowa krajowa ekono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do 1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Gabaryt A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5kg do 10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a pocztowa krajowa prioryt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abaryt A </w:t>
              <w:br/>
              <w:t>( do 1kg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aczki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abaryt A </w:t>
              <w:br/>
              <w:t>( do 1kg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RAZEM BRUTTO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suma wartości brutto poszczególnych usług poczt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 dla Miejsko – Gminnego Ośrodka Pomocy Społecznej (MGOPS)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701"/>
        <w:gridCol w:w="184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rzesy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at i waga przesył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owana ilość przesyłek w okresie trwania um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 (w 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 brutto (w z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=(4x5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ekono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 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 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prioryt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i listowe nierejestrowane ekonom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i listowe nierejestrowane lis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ne potwierdzenie odbioru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ne potwierdzenie odbioru zagr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rzesyłek poleconych bez zwrotnego potwierdzenia odbi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rzesyłek poleconych ze zwrotnego potwierdzenia odbi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2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zwykła zagra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syłka polecona zagr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ef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I POCZTOWE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a pocztowa krajowa ekono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do 1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Gabaryt A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5kg do 10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czka pocztowa krajowa prioryte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abaryt A </w:t>
              <w:br/>
              <w:t>( do 1kg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wrot paczki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abaryt A </w:t>
              <w:br/>
              <w:t>( do 1kg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1kg do 2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baryt A (ponad 2kg do 5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RAZEM BRUTTO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suma wartości brutto poszczególnych usług poczt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Uwaga:</w:t>
      </w:r>
    </w:p>
    <w:tbl>
      <w:tblPr>
        <w:tblW w:w="9034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240" w:hRule="atLeast"/>
        </w:trPr>
        <w:tc>
          <w:tcPr>
            <w:tcW w:w="90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jc w:val="both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W poszczególnych wierszach Wykonawca zobowiązany jest podać cenę jednostkową brutto w PLN i obliczyć wartość brutto za szacunkową ilość zgodnie ze sposobem określonym w powyższych tabela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jc w:val="both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Następnie należy zsumować wszystkie wartości z kolumny 6, a wyniki wpisać w pozycji RAZEM. Łączna wartość z Formularza cenowego dla poszczególnych jednostek stanowi cenę ofertową brutto i należy ją wpisać do Formularza ofertowego stanowiącego Załącznik nr 2 do SWZ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jc w:val="both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Ceny określone w niniejszym Formularzu musza zawierać wszelkie podatki, opłaty i koszty Wykonawcy związane z realizacją zamówienia.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ind w:left="1064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0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13:00Z</dcterms:created>
  <dc:creator>maciek</dc:creator>
  <dc:description/>
  <cp:keywords/>
  <dc:language>en-US</dc:language>
  <cp:lastModifiedBy>a.kolodziejska</cp:lastModifiedBy>
  <cp:lastPrinted>2021-12-01T11:34:00Z</cp:lastPrinted>
  <dcterms:modified xsi:type="dcterms:W3CDTF">2021-12-01T10:35:00Z</dcterms:modified>
  <cp:revision>21</cp:revision>
  <dc:subject/>
  <dc:title/>
</cp:coreProperties>
</file>