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acownia Projektowa „JULTREX” inż.  Adam Rosiński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4"/>
        </w:rPr>
        <w:t>05-240 Tłuszcz ul. Długa 61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4"/>
          <w:lang w:val="de-DE"/>
        </w:rPr>
        <w:t>tel./fax(29)7573289 kom. 608295199 e-mail jultrex@o2.pl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REGON 016306070    NIP 762-136-50-3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Konto Bankowe Bank PEKAO S.A. 05 1240 5631 1111 0000 5084 7860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b w:val="false"/>
          <w:bCs w:val="false"/>
          <w:i w:val="false"/>
        </w:rPr>
        <w:tab/>
      </w:r>
    </w:p>
    <w:p>
      <w:pPr>
        <w:pStyle w:val="Heading4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V. UZGODNIENIA OPINIE I MATERIAŁY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Mapa do celów projektowych wydana w dniu 17.01.2014 r. przez Starostę Węgrowskiego Powiatowy Ośrodek Dokumentacji Geodezyjnej i Kartograficznej z siedzibą ul. Przemysłowa 5, 07-100 Węgrów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</w:t>
        <w:tab/>
        <w:t>Decyzja pozwolenia wodnoprawnego nr ŚR.6223-1/08 wydana przez Starostę Węgrowskiego w dniu 25 stycznia 2008 r. – oddzielny ząłcznik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</w:t>
        <w:tab/>
        <w:t>Decyzja o środowiskowych uwarunkowaniach zgody na realizację przedsięwzięcia nr ZBOŚ.6220.6.2014 wydana przez Burmistrza Łochowa w dniu 15.12.2014 r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</w:t>
        <w:tab/>
        <w:t>Wpisy z rejestru ewidencji gruntów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</w:t>
        <w:tab/>
        <w:t>Warunki wykonania przebudowywanej kanalizacji deszczowej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</w:t>
        <w:tab/>
        <w:t>Uzgodnienie rozwiązania odwodnienia ulic na Osiedlu „Węgrowska” w Łochowie przez Gminę Łochów reprezentowaną przez Z-ca Burmistrza Miasta Łochowa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1"/>
          <w:szCs w:val="21"/>
        </w:rPr>
        <w:t>7.</w:t>
        <w:tab/>
        <w:t xml:space="preserve">Uzgodnienie dokumentacji projektowej przez Zespół Uzgadniania dokumentacji projektowej przy Starostwie Powiatowym w Węgrowie ul. Przemysłowa 5, 07-100 Węgrów zgodnie. 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</w:t>
        <w:tab/>
        <w:t>Uzgodnienie projektu budowlanego przebudowy ulic na Osiedlu „Węgrowska” w Łochowie przez Gminę Łochów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</w:t>
        <w:tab/>
        <w:t>Uprawnienia projektantów i sprawdzających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0.</w:t>
        <w:tab/>
        <w:t>Zaświadczenie o przynależności do Mazowieckiej Okręgowej Izby Inżynierów Budownictwa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.</w:t>
        <w:tab/>
        <w:t>Materiały producenta separatora i piaskownika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2.</w:t>
        <w:tab/>
        <w:t>Materiały producenta klap zwrotnych.</w:t>
      </w:r>
    </w:p>
    <w:p>
      <w:pPr>
        <w:pStyle w:val="Tekstpodstawowy2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3.</w:t>
        <w:tab/>
        <w:t>Materiały producenta regulatora przepływ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  <w:szCs w:val="21"/>
        </w:rPr>
      </w:pPr>
      <w:r>
        <w:rPr>
          <w:rFonts w:cs="Arial"/>
          <w:i w:val="false"/>
          <w:iCs w:val="false"/>
          <w:sz w:val="24"/>
          <w:szCs w:val="21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3:40:00Z</dcterms:created>
  <dc:creator>OEM</dc:creator>
  <dc:description/>
  <cp:keywords/>
  <dc:language>en-US</dc:language>
  <cp:lastModifiedBy>Adam</cp:lastModifiedBy>
  <cp:lastPrinted>2015-05-01T11:15:00Z</cp:lastPrinted>
  <dcterms:modified xsi:type="dcterms:W3CDTF">2015-05-11T15:34:00Z</dcterms:modified>
  <cp:revision>71</cp:revision>
  <dc:subject/>
  <dc:title/>
</cp:coreProperties>
</file>