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3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nr 1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2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sługi kominiarskie w obiektach budowlanych stanowiących mienie Gminy Łoch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50"/>
        <w:gridCol w:w="3893"/>
        <w:gridCol w:w="2085"/>
        <w:gridCol w:w="1365"/>
      </w:tblGrid>
      <w:tr>
        <w:trPr>
          <w:trHeight w:val="3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ogrzewan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dynki mieszkalne wielorodzinne</w:t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2 w Łochowie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3 w Łochowie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Fabryczna 10 w Łochow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Baczkowska 105 w Łochowie -2 kontenery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Nowowiejska 2 w Łochow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: prop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Dolna 2 w Łochowie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pianka 83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ska 50 a 1 mieszkanie gminne, pierwsze od szkoły dz. nr ewid. 6/4 ,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zewane z kotłowni szkoł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odniki 1a (3 mieszkania gminne, przy Szkole Podstawowej ogrzewane z kotłowni szkoły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 Miejski w Łochowie Al. Pokoju 75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wum Zakładowe w Łosiewicach dz. nr ewid. 172 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kotłownia wspólna z przedszkolem, w części Archiwum jest tylko wentylacja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prop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let miejski w Łochowie, Al. Łochowska  dz. nr ewid. 2052/55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wietlica przy OSP ul. Fabryczna w Łochowie -obiekt bez nr-u porządkowego, przy zakładzie „Styropm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mpa ciepł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elektrycznym wspomagani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Al. Węgrowska 102 w Łochowi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mizo-świetlica OSP ul. Św. Jana Pawła II 7 w Ostrówk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Jasiorówka 55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muchawa na olej napęd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Barchów 81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nowiec  21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ska 22 a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 oraz kominek na paliwo stał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azy 142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Matały 41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Ogrodniki 59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wietlica wiejska Gwizdały, ul. Szkolna 7 (przy szkole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osiewic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ycz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e Przedszkole Nr 1 w Łochowie ul. Kolejowa 23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1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2 w Łochowie ul. Wyspiańskiego 20 + hala sportowa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3 w Łochowie ul. 1 Maja 47  + hala sportowa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Gwizdałach  ul. Szkolna 9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Kamionnie  ul. Szkolna 18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mia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Ostrówku  ul. Szkolna 2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mia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y Dom Pomocy Społecznej "Pogodnej Starości" w Ostrówku </w:t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l. Zaciszna 8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kow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orzec Łochów Al. Łochowska 12 a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z ziem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ŁKS w Łochowie przy. Al. Łochowskiej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-ekogroszek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po byłej szkole Brzuza 43 (dz. ew. nr 2515/1)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rodek wypoczynkowy „Julin”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Kaliskach 9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z. ew. nr 5/2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gastronomiczny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wno/węgie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cja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itariaty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ki letniskowe (38 szt.)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Koszelanka” w Nadkolu 268 (dz.ew. nr 635/3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administracyjny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ęgiel/drewn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świetlicy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kuchni ze stołówką i izbą chorych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anitariatów z kotłownią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pralni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klepiku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A”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B”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56-59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0-61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2-65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6-67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I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V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I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X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X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 WARTOŚĆ BRUTTO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Części 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  <w:t>________________</w:t>
        <w:tab/>
        <w:t xml:space="preserve">                                                               ___________________________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  <w:sz w:val="16"/>
          <w:szCs w:val="16"/>
          <w:vertAlign w:val="superscript"/>
        </w:rPr>
      </w:pPr>
      <w:r>
        <w:rPr>
          <w:rFonts w:eastAsia="Calibri" w:cs="Calibri" w:ascii="Calibri" w:hAnsi="Calibri"/>
          <w:kern w:val="2"/>
        </w:rPr>
        <w:t xml:space="preserve">       </w:t>
      </w:r>
      <w:r>
        <w:rPr>
          <w:rFonts w:eastAsia="Lucida Sans Unicode" w:cs="Calibri" w:ascii="Calibri" w:hAnsi="Calibri"/>
          <w:kern w:val="2"/>
        </w:rPr>
        <w:t>(</w:t>
      </w:r>
      <w:r>
        <w:rPr>
          <w:rFonts w:eastAsia="Lucida Sans Unicode" w:cs="Calibri" w:ascii="Calibri" w:hAnsi="Calibri"/>
          <w:kern w:val="2"/>
          <w:sz w:val="16"/>
          <w:szCs w:val="16"/>
        </w:rPr>
        <w:t>miejscowość i data)</w:t>
        <w:tab/>
        <w:tab/>
        <w:tab/>
        <w:t xml:space="preserve">                                                                             (podpis Wykonawcy oraz pieczątka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  <w:sz w:val="16"/>
          <w:szCs w:val="16"/>
          <w:vertAlign w:val="superscript"/>
        </w:rPr>
      </w:pPr>
      <w:r>
        <w:rPr>
          <w:rFonts w:eastAsia="Lucida Sans Unicode" w:cs="Calibri" w:ascii="Calibri" w:hAnsi="Calibri"/>
          <w:kern w:val="2"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2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0165</wp:posOffset>
          </wp:positionH>
          <wp:positionV relativeFrom="paragraph">
            <wp:posOffset>-98425</wp:posOffset>
          </wp:positionV>
          <wp:extent cx="67373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eastAsia="Lucida Sans Unicode" w:cs="Arial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0:00Z</dcterms:created>
  <dc:creator>UMIG</dc:creator>
  <dc:description/>
  <cp:keywords/>
  <dc:language>en-US</dc:language>
  <cp:lastModifiedBy>a.kolodziejska</cp:lastModifiedBy>
  <cp:lastPrinted>2022-03-31T13:16:00Z</cp:lastPrinted>
  <dcterms:modified xsi:type="dcterms:W3CDTF">2022-03-31T11:16:00Z</dcterms:modified>
  <cp:revision>16</cp:revision>
  <dc:subject/>
  <dc:title>Łochów, dnia 22</dc:title>
</cp:coreProperties>
</file>