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982486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27.04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27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 *</w:t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entraln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1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33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 *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1900 mm (drzwi centraln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głębokość: *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1700 mm (drzwi centraln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 *</w:t>
        <w:tab/>
        <w:t>193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>1870 mm (drzwi centraln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nowe 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MRL-MC .pdf (GLF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ttp://www.gmv.pl/dzwigi/green_lift-fluitronic_mrl-mc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3670300</wp:posOffset>
                </wp:positionV>
                <wp:extent cx="6742430" cy="556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3.85pt;mso-wrap-distance-left:9.05pt;mso-wrap-distance-right:9.05pt;mso-wrap-distance-top:0pt;mso-wrap-distance-bottom:0pt;margin-top:289pt;mso-position-vertical-relative:text;margin-left:-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46:00Z</dcterms:created>
  <dc:creator>***</dc:creator>
  <dc:description/>
  <cp:keywords/>
  <dc:language>en-US</dc:language>
  <cp:lastModifiedBy>Banot</cp:lastModifiedBy>
  <cp:lastPrinted>2013-11-05T22:15:00Z</cp:lastPrinted>
  <dcterms:modified xsi:type="dcterms:W3CDTF">2015-05-19T04:50:00Z</dcterms:modified>
  <cp:revision>3</cp:revision>
  <dc:subject/>
  <dc:title>FAX</dc:title>
</cp:coreProperties>
</file>